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14.2022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01.03.2022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2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(Dz. U. z 2021 r., poz. 1372, zm. Dz. U. z 2021 r., poz. 1834) i art. 249 ust. 3 ustawy </w:t>
        <w:br/>
        <w:t xml:space="preserve">z dnia 27 sierpnia 2009 r. o finansach publicznych (Dz. U. z 2021 r., poz. 305, zm. Dz. U. </w:t>
        <w:br/>
        <w:t>z 2021 r., poz. 1236, poz. 1535, poz. 1773, poz. 1927, poz. 1981 i poz. 2270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2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0:56:00Z</dcterms:created>
  <dc:creator>Admin</dc:creator>
  <dc:description/>
  <dc:language>en-US</dc:language>
  <cp:lastModifiedBy>Skarbnik</cp:lastModifiedBy>
  <cp:lastPrinted>2021-11-02T12:14:00Z</cp:lastPrinted>
  <dcterms:modified xsi:type="dcterms:W3CDTF">2022-03-08T10:56:00Z</dcterms:modified>
  <cp:revision>3</cp:revision>
  <dc:subject/>
  <dc:title/>
</cp:coreProperties>
</file>